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Agenda: Week of October 12, 2010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Focus Question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What is the “metric system” and why do scientists use it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Is the metric system really a lot easier to use than the English system?!?  How?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906"/>
        <w:gridCol w:w="2160"/>
        <w:gridCol w:w="387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jectiv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cabular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  <w:highlight w:val="yellow"/>
              </w:rPr>
              <w:t>Homework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ues, 10/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ad about the metric system on Empower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etric system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Measurement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 xml:space="preserve">Finish the “Activity”, “Thought Question” and “Poll” if you did not complete the activity in class. 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Wed, 10/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(Short classes - 38 minutes, PSAT day)</w:t>
            </w:r>
            <w:r>
              <w:rPr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Issue textbook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Brainstorm your prior knowledge of the metric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efixes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ilo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Hecto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Deka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Deci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enti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illi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icro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Nano-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Units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eter (length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Gram (mass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Liter (volume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Cover textbook, read pages 17-18, and copy Figures 5, 6 and 7 from p. 18 on a new piece of paper for the “Notes” section of your bind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*Textbooks may be kept at home!  Please take good care of them, as you are responsible for the cost of the book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hurs, 10/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onvert between units of the metric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onversion fac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ad textbook pages 19-21 and complete p. 21 # 3, 8, 9, and 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Fri, 10/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emorize and rank the 8 metric prefixes in order of smallest to larges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ll of the abov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onvert EACH of the following three things from English to metric units (refer to notes or Google for help!)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Your favorite recipe into metric measurem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Your weight from pounds to kilogram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Your estimated distance to school from miles to kilometer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Announcements &amp; Upcoming Even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Cs w:val="24"/>
        </w:rPr>
        <w:t>Wednesday is PSAT day for 1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and 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graders – you will have an assembly in the morning and then shortened classes for periods 3-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Classroom Character Competition Theme of the Week: “Right Speech.”  This means using appropriate language, kind words and tone of voice, and not speaking over or interrupting someone else.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REMINDERS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-Ms. Johnson’s class with the most “Classroom Character Points” at the end of each marking period will receive an in-class party to celebrate your hard work.  Try your best!</w:t>
      </w:r>
      <w:r>
        <w:rPr>
          <w:rFonts w:eastAsia="Wingdings" w:cs="Wingdings" w:ascii="Wingdings" w:hAnsi="Wingdings"/>
          <w:szCs w:val="24"/>
        </w:rPr>
        <w:t>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-You are to enter class </w:t>
      </w:r>
      <w:r>
        <w:rPr>
          <w:i/>
          <w:szCs w:val="24"/>
        </w:rPr>
        <w:t xml:space="preserve">quietly </w:t>
      </w:r>
      <w:r>
        <w:rPr>
          <w:szCs w:val="24"/>
        </w:rPr>
        <w:t xml:space="preserve">and immediately begin working in your “Pre-class” assignment.  Sometimes these will count as quizzes, and they are always important information!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-Organize your </w:t>
      </w:r>
      <w:r>
        <w:rPr>
          <w:b/>
          <w:szCs w:val="24"/>
        </w:rPr>
        <w:t>binder</w:t>
      </w:r>
      <w:r>
        <w:rPr>
          <w:szCs w:val="24"/>
        </w:rPr>
        <w:t xml:space="preserve"> and bring it to class </w:t>
      </w:r>
      <w:r>
        <w:rPr>
          <w:b/>
          <w:szCs w:val="24"/>
        </w:rPr>
        <w:t>every day</w:t>
      </w:r>
      <w:r>
        <w:rPr>
          <w:szCs w:val="24"/>
        </w:rPr>
        <w:t>. Organization is critical for your success in my class and is EASY if you keep up with it every day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Physical Science</w:t>
    </w:r>
  </w:p>
  <w:p>
    <w:pPr>
      <w:pStyle w:val="Normal"/>
      <w:spacing w:lineRule="auto" w:line="240" w:before="0" w:after="0"/>
      <w:rPr/>
    </w:pPr>
    <w:r>
      <w:rPr/>
      <w:t>Ms. John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HelveticaNeue-Roman"/>
      <w:color w:val="auto"/>
      <w:sz w:val="24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0:36:00Z</dcterms:created>
  <dc:creator>Kelsey</dc:creator>
  <dc:description/>
  <cp:keywords/>
  <dc:language>en-US</dc:language>
  <cp:lastModifiedBy>Kelsey</cp:lastModifiedBy>
  <dcterms:modified xsi:type="dcterms:W3CDTF">2010-10-12T13:44:00Z</dcterms:modified>
  <cp:revision>6</cp:revision>
  <dc:subject/>
  <dc:title/>
</cp:coreProperties>
</file>